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715847209"/>
            <w:bookmarkStart w:id="11" w:name="__Fieldmark__1_715847209"/>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715847209"/>
            <w:bookmarkStart w:id="13" w:name="__Fieldmark__2_715847209"/>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715847209"/>
            <w:bookmarkStart w:id="15" w:name="__Fieldmark__3_715847209"/>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715847209"/>
            <w:bookmarkStart w:id="17" w:name="__Fieldmark__4_715847209"/>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715847209"/>
            <w:bookmarkStart w:id="19" w:name="__Fieldmark__5_715847209"/>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715847209"/>
            <w:bookmarkStart w:id="21" w:name="__Fieldmark__6_715847209"/>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